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есять лет без права на истину</w:t>
      </w:r>
    </w:p>
    <w:p>
      <w:pPr>
        <w:pStyle w:val="TextBodyIndent"/>
        <w:rPr/>
      </w:pPr>
      <w:r>
        <w:rPr/>
        <w:t>Прошло 10 лет со времени памятных событий 1993 года. До сих пор происшедшему не дана должная оценка со стороны властей, не проведены необходимые следственные действия и судебные процессы. Интересы ключевых политических группировок требуют покрыть эти дни забвением. Особенно опасна для правящих либеральных и оппозиционных им коммунистических сил оценка упомянутых событий как прямого следствия событий 1991 года. Тогда эти силы были едины в желании разрушить страну.</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ошло 10 лет со времени памятных событий 1993 года. До сих пор происшедшему не дана должная оценка со стороны властей, не проведены необходимые следственные действия и судебные процессы. Интересы ключевых политических группировок требуют покрыть эти дни забвен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обенно опасна для правящих либеральных и оппозиционных им коммунистических сил оценка упомянутых событий как прямого следствия событий 1991 года. Тогда эти силы были едины в желании разрушить страну. Именно эти силы вручили Ельцину чрезвычайные полномочия. Потом их разделило ревнивое стремление к власти. Теперь каждая из сторон скрывает свою роль в событиях 1993 года: причастность к мятежу и измене, нежелание слышать примирительный голос Русской Православной Церкви и смирять свои амби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итуация усугубляется тем, что большинство средств массовой информации конец лета и начало осени вот уже десять лет встречают потоком лживых измышлений о событиях 1991 и 1993 гг., и в первую очередь - о штурме Белого дома в 1991 году и о штурме телецентра "Останкино" в 1993 году. Ни того, ни другого в действительности не было. Сделать вид, что эти события всё же имели место, необходимо только для того, чтобы создать ложную историю последнего десятилетия. Путч с разрушением страны в августе - декабре 1991-го подменить мифом о "демократической революции", якобы разгромившей реакционную КПСС в августе 1991-го. А обвинение в мятеже и вооружённом захвате власти в сентябре - октябре 1993-го переложить с клики Ельцина на защитников парламен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бытия 1991 года вдохновили прежде всего завсегдатаев митингов, которые наконец-то собрались вместе и устроили праздник "защиты демократии", придумав себе угрозу со стороны войск, которые хотя и были вызваны в Москву, но никаких приказов о штурме не получали и никому не угрожали. Читая мемуары ельцинских соратников, поражаешься цинизму, с которым были использованы эти праздничные настроения группой, поставившей себе задачу захвата власти и радовавшейся такой редкой возможности. Страной они пожертвовали, не задумываясь. Они проводили не "демократическую революцию", а именно беззаконный захват власти. Поэтому были и остаются достойными ареста и тюрьмы. Но власть КПСС этого им не обеспечила, а правящая партия не стала защищать государство, чем также совершила государственное преступление. Деяние было подкреплено недеянием, и совместно они составили гнуснейшее преступл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какого штурма в 1991 году не было и не предвиделось, баррикады были театральными, войскам отводилась роль беспомощных статистов. Весь пафос защиты парламента был фальшивым, защита Конституции - ложью, антикоммунизм - бессовестным фарсом. Людей просто обманули. И они сами готовы были обманываться, подвергая свои судьбы и судьбы страны чудовищным испытаниям. Столичный "праздник непослушания" кончился всенародной трагедией, плоды которой мы пожинаем и поны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вестный эпизод с гибелью трёх пьяных хулиганов, объявленных Героями, так и не стал "славной традицией" в новейшей истории России. Его быстро забыли. Зато запомнился Ельцин на танке. А вот его неуклюжее чтение своего выступления по бумажке - забылось. Между тем уже в этом эпизоде угадывался грядущий конфуз - пьяное дирижирование оркестром. Выпало из общественной памяти и унижение Ельциным своего оппонента Горбачева. А ведь именно добивая беззащитного оппонента, Ельцин пошёл на разрушение единого государства. Теперь это преступление почему-то списывают на последнего президента СССР - бессильного, брошенного всеми и жалкого в те д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93 году тоже никакого штурма "Останкино" не было. Некем было штурмовать. Было иное - расстрел безоружных людей вооружённой бандой под командованием спецназовского начальника, получившего за этот "подвиг" из рук Ельцина звезду Героя России. Но СМИ десять лет упорно повторяют одно и то же: штурм "Останкино". А спецназовского "героя" путают с героями чеченской вой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чему-то никогда не говорят, кто стрелял и кто убийца. Почему-то забыли тогдашнего шефа МВД Ерина, который также ушёл в тень со звездой Героя за те события. Почему-то также не вспоминают, что Ельцин расстрелял именно тот парламент, который считал его в 1991 году своим лидером, всячески поддерживал разрушение единой страны и в полной мере был соучастником ельциниз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бывается и особая роль Лужкова в расстреле парламента и совершении военного переворота. А ведь именно Лужков был главной опорой Ельцина, именно его действия блокировали парламент и лишили его всех средств жизнеобеспечения. Именно лужковская милиция блокировала центр города и устраивала избиения демонстрантов. На её совести провокация "марша на "Останки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ответ на ложь, навязываемую обществу СМИ, звучит столь же гнусная ложь со стороны коммунистических лидеров, имевших прямое отношение к событиям. Теперь им нужно доказать, что именно они стояли на страже целостности государства и противодействовали вооружённому мятежу Ельц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деле в 1991 году вся система коммунистических организаций не оказала разрушению страны никакого сопротивления. Составленный почти сплошь из коммунистов, Верховный Совет СССР разошёлся по домам, даже не удосужившись созвать Съезд народных депутатов. Перед явным разрушением страны коммунисты, владевшие огромными ресурсами для борьбы с путчистом Ельциным, палец о палец не ударили, чтобы предотвратить провокацию, и предпочли найти свою нишу в новой, "демократической", систем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 же самое произошло и в 1993 году. Чванливые лидеры коммунистов не столько организовали защиту Конституции, сколько обеспечили её крах. Они дали возможность разрастись гнезду мятежа в Москве, установив особый статус города. И только в октябрьские дни 1993 года парламентские коммунисты вдруг начали уповать на Моссовет, который критиковали совместно с Ельциным несколько лет. Они своим поведением сорвали защиту парламента, оттолкнув некоммунистические силы, и создали все признаки "левого" мятежа, усеяв парламент красными знамёнами. В конце концов, они нигде не оказали того сопротивления мятежу Ельцина, который организовал "демократический" Моссовет, - в регионах Советы, наполненные коммунистами, предпочитали самораспуститься. Ельцин подписал особый указ только по поводу Моссовета, где коммунисты были в ничтожном меньшинстве. Зато потом эти московские коммунисты удачно распределились по административным должностям в правительстве Лужкова - от вице-мэрского до самых низовых ячеек властных структу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двух сторон льются потоки лжи, которая искажает существо современной российской истории, скрывает цепь преступлений, главное из которых - разрушение государства и вооружённый захват власти антинациональными силами. Две противоборствующие политические группировки, лгущие о ключевых событиях нашей недавней истории, образовали симбиоз и делят власть между собой, имитируя схватку. Одурманенный ложью, народ раздаёт им депутатские мандаты, теряя реальные перспективы возрожд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сская история целенаправленно опошляется и искажается в оправдание надругательства над страной. Этой задаче усердно служат за солидные гонорары "историки" эстрадного жанра, к услугам которых возможности газет, телевидения, радио - всего, что может гипнотизировать наро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торическая правда о десяти годах так называемых демократических реформ скрыта под толстым слоем лжи. Счищать его придётся ещё многие годы, пока, наконец, персонажи и события нынешней России не будут оценены по достоинству.</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2"/>
        <w:ind w:firstLine="709"/>
        <w:rPr/>
      </w:pPr>
      <w:r>
        <w:rPr/>
        <w:t>Андрей Николаевич САВЕЛЬ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8:54:00Z</dcterms:created>
  <dc:creator>777</dc:creator>
  <dc:description/>
  <dc:language>en-US</dc:language>
  <cp:lastModifiedBy>777</cp:lastModifiedBy>
  <dcterms:modified xsi:type="dcterms:W3CDTF">2003-10-25T09:04:00Z</dcterms:modified>
  <cp:revision>1</cp:revision>
  <dc:subject/>
  <dc:title>Десять лет без права на истину</dc:title>
</cp:coreProperties>
</file>